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 заключению информационно-аналитического управления (</w:t>
      </w:r>
      <w:r>
        <w:rPr>
          <w:i/>
          <w:sz w:val="28"/>
          <w:szCs w:val="28"/>
        </w:rPr>
        <w:t>Вх</w:t>
      </w:r>
      <w:r>
        <w:rPr>
          <w:sz w:val="28"/>
          <w:szCs w:val="28"/>
        </w:rPr>
        <w:t>. Д- 227 от 30.10.2008г.) на Прогноз социально-экономического развития городского округа Тольятти на 2009 год и плановый период 2010 и 2011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циально – экономического развития городского округа Тольятти на 2009 – 2011 г.г. находится в стадии разработки и будет представлена в Думу городского округа в январе 2009 г. Срок   действия программы  изменен в связи с разработкой Стратегии социально – экономического развития  и  Прогноза социально – экономического развития городского округа Тольят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ы и тарифы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ационно-аналитическое управление отмечает, что в Прогнозе не приведены темпы роста цен на природный газ для предприятий и организаций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Правительства РФ от 30.11.2006г. № 42 установлены следующие параметры  роста регулируемых оптовых цен на газ в среднем для всех категорий потребителей (в том числе предприятий) с 01.01.2009г. и 01.07.2009г. на 13% и в целом за 2009г. на 27,7%. В 2010г. – 28%, в 2011г. – 40%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рогнозе не указываются изменения уровня цен на услуги транспорта, связи в городском округе, что требует дополнительного представления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читывая темпы роста цен и тарифов на 2008 и 2009 годы (11.8% и 8.5%), стоимость проезда  пассажира за одну поездку в 2009 году планируется установить в размере 12 рублей. На 2010 год и 2011 год – 13 и 15 рублей (индексы дефляторов 107% и 106.8%) соответственн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рифы на пассажирские ж/д перевозки в дальнем следовании, тарифы на услуги связи устанавливаются на уровне РФ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слуги связи по пересылке простой внутренней письменной корреспонденции и корреспонденции с объявленной ценностью  тарифы устанавливает Министерство связи Москвы «Почта России» приказом один раз в год на конкретную дату по видам услуг и доводится до предприятий связ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i/>
          <w:sz w:val="28"/>
          <w:szCs w:val="28"/>
        </w:rPr>
        <w:t xml:space="preserve">Информационно-аналитическое управление отмечает, что итоговая сумма по разделу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подсчитана неверно. При проверке всех подразделов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«Промышленное производство» Прогноза установили, что итоговые цифры так же подсчитаны неверн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печатке таблицы произошел технический сбой. Строки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L</w:t>
      </w:r>
      <w:r>
        <w:rPr>
          <w:sz w:val="28"/>
          <w:szCs w:val="28"/>
        </w:rPr>
        <w:t xml:space="preserve"> восстановлены. Итоговые суммы соответствуют Прогноз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ационно-аналитическое управление предлагает мэрии городского округа представить информацию о создании и строительстве Тольяттинского промышленно-технического парка.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 данной связи предлагаем представить информацию, о каких земельных участках идет речь?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ольяттинский промышленно-технического парк будет расположен южнее ОАО «АВТОВАЗ» на территории в 84 га. Управление передано ОАО «Тольяттинский  промышленно – технологический парк»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i/>
          <w:sz w:val="28"/>
          <w:szCs w:val="28"/>
        </w:rPr>
        <w:t>Какой комплекс мероприятий предполагается реализовать для интенсификации процесса промышленного освоения инновационной продукции, создания условий для всех участников для стимулирования нововведений? На кого будут возложены полномочия по проведению инновационной политики в городе.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ую экономику городского округа определяет деятельность, в основном, трех промышленных предприятий: ОАО «АВТОВАЗ», ОАО «Куйбышевазот» и ОАО «Тольяттиазот». Именно их инновационная продукция обеспечивает около 40 %  общего объема отгружаемой промышленной продукции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упнейшие промышленные акционерные общества самостоятельно определяют свою инновационную полит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имер, ОАО «АВТОВАЗ» прогнозирует объем отгруженной значительно измененной или вновь внедренной инновационной продукции в 2009 году – 44,7 млн.руб., в 2010 году – 45,1 млн.руб. «АВТОВАЗ» в 2009-2010 гг. связывает с подготовкой в этот период проектов, утвержденных в составе бизнес-плана до 2014 года: производство 12 моделей в четырех классах автомобилей: бюджетного автомобиля (на базе Lada Samara или Lada Kalina, автомобиля  класса В (на платформе Logan), автомобиля класса С (модель 2116), а также новый автомобиль в формате «4 х 4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реализации инновационных проектов ОАО «АВТОВАЗ» планирует в прогнозируемом периоде увеличить объем выполненных работ (услуг) по научным исследованиям и разработкам на 26,4 % по сравнению с 2008 годом. При этом доля научных исследований и разработок  в общем объеме выполненных работ (услуг) составит: в 2009 году – 2%, в 2010 году – 2,2 %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АО «Куйбышевазот» - на 2009-2010 гг. прогнозирует   объем инновационной продукции в общей сумме 14,4 млрд. руб. (на два года). На 2011 год прогнозируется рост на 32,8 % по сравнению с 2010 годом. Доля инновационной продукции в общем объеме отгруженной продукции в 2009-2011 г.г. составит 43 %, 37 % и 44 % соответствен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эрия городского округа с 2007 года оказывала содействие всем творческим коллективам разработчиков инновационных проектов городского округа. Совместно с Национальной ассоциацией инноваций и развития информационных технологий (г.Москва) проведен конкурс инновационных проектов. В течение срока проведения конкурса отработано 60 обращений заявителей. Допущено к конкурсу 9 проектов из 60. Победителям городского конкурса оказано содействие в возможности получения средств из федеральных и региональных венчурных фондов финансовых средств. Подготовлены и направлены на рассмотрение инновационные проекты в инновационно-инвестиционный фонд Самарской области и Фонд содействия развитию малых форм предприятий в научно-технической сфере (программа «СТАРТ») по финансированию инновационных проектов, находящихся на начальной стадии развит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лномочия по проведению инновационной политики в городском округе возложены на департамент экономическ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лое предпринимательство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ационно-аналитическое управление предлагает представить мэрии информацию о том, какие такие условия будут созданы мэрией для развития малых предприятий, чтобы показатель числа МП дал рост количества к 2011 году (в сравнении с 2008 годом) на 24,3 % (11 тыс. единиц) по первому варианту и 67,8 % (14,8 тыс. единиц) – по второму.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Также предлагаем представить  мэрии  пояснения: какую роль отводят органы власти малым предприятиям как активным участникам инновационных проектов? Что кроме бизнес-инкубатора будет намечено к реализации в городском округе в части стимулирования развития конкурентоспособных инвестиционных проектов? Какие приоритетные задачи ставят перед собой органы власти для поддержки предпринимательства?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витие малого предпринимательства является одной из ключевых задач не только на муниципальном, но и региональном и государственном уровне. На сегодняшний день Правительством РФ приняты беспрецедентные меры  в данном направлении: подготовлен и принят ряд законодательных актов, гарантирующих государственную поддержку малому бизнесу и снятие административных барьеров, устанавливающих преимущественное право малых предприятий на приобретение арендованного имущества, а также подготовлен проект антирейдерского закон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Мэрия городского округа Тольятти  уделяет особое внимание вопросам развития и поддержки малого предпринимательства. Для обеспечения эффективного взаимодействия органов местного самоуправления и субъектов предпринимательской деятельности при мэрии создан Совет по предпринимательству. Разработана целевая программа «Развитие субъектов малого и среднего предпринимательства на территории городского округа Тольятти на 2008-2010 г.г.» (далее – Программ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анная Программа разработана на этапе перехода от государственной политики</w:t>
      </w:r>
      <w:r>
        <w:rPr>
          <w:color w:val="000000"/>
          <w:sz w:val="28"/>
          <w:szCs w:val="28"/>
        </w:rPr>
        <w:t xml:space="preserve"> поддержки малого предпринимательства к государственной политике развития малого и среднего предпринимательства, в связи с введением в действие с 1 января 2008 года Федерального закона от 24.07.2007 г. № 209-ФЗ «О развитии малого и среднего предпринимательства в Российской Федерации». </w:t>
      </w:r>
    </w:p>
    <w:p>
      <w:pPr>
        <w:pStyle w:val="TextBodyIndent"/>
        <w:spacing w:before="0" w:after="0"/>
        <w:contextualSpacing/>
        <w:rPr/>
      </w:pPr>
      <w:r>
        <w:rPr>
          <w:sz w:val="28"/>
          <w:szCs w:val="28"/>
        </w:rPr>
        <w:t>Система мероприятий Программы  состоит из следующих основных раздел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 Развитие инфраструктуры поддержки субъектов малого и  среднего предпринимательст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 Информационно – методическая поддержка   субъектов малого  и среднего предпринимательств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 Совершенствование системы нормативного правового обеспечения предпринимательск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 Научно-методическое, техническое и финансовое обеспечение подготовки кадров для субъектов малого и среднего  предпринимательства.</w:t>
      </w:r>
    </w:p>
    <w:p>
      <w:pPr>
        <w:pStyle w:val="TextBodyIndent"/>
        <w:spacing w:before="0" w:after="0"/>
        <w:contextualSpacing/>
        <w:rPr/>
      </w:pPr>
      <w:r>
        <w:rPr>
          <w:sz w:val="28"/>
          <w:szCs w:val="28"/>
        </w:rPr>
        <w:t>По второму, наиболее благоприятному варианту развития, в 2011 году ожидается рост количества малых предприятий на 67,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% (к уровню 2008 года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включения в число субъектов малого и среднего предпринимательства средних предприятий численностью от ста одного до двухсот пятидесяти человек включительно и предельным размером выручки  до 1000 млн.руб., а также при условии успешной реализации:</w:t>
      </w:r>
    </w:p>
    <w:p>
      <w:pPr>
        <w:pStyle w:val="TextBodyIndent"/>
        <w:spacing w:before="0" w:after="0"/>
        <w:contextualSpacing/>
        <w:rPr/>
      </w:pPr>
      <w:r>
        <w:rPr>
          <w:sz w:val="28"/>
          <w:szCs w:val="28"/>
        </w:rPr>
        <w:t>- проектов строительства Тольяттинского технопарка и бизнес-инкубатора;</w:t>
      </w:r>
    </w:p>
    <w:p>
      <w:pPr>
        <w:pStyle w:val="TextBodyIndent"/>
        <w:spacing w:before="0" w:after="0"/>
        <w:contextualSpacing/>
        <w:rPr/>
      </w:pPr>
      <w:r>
        <w:rPr>
          <w:sz w:val="28"/>
          <w:szCs w:val="28"/>
        </w:rPr>
        <w:t xml:space="preserve">- мероприятий, предусмотренных Программой с учетом внесения  последующих изменений в части увеличения доли муниципального заказа, размещаемого среди субъектов малого и среднего предпринимательства и предоставления преимущественного права выкупа арендуемого муниципального имущества;   </w:t>
      </w:r>
    </w:p>
    <w:p>
      <w:pPr>
        <w:pStyle w:val="TextBodyIndent"/>
        <w:spacing w:before="0" w:after="0"/>
        <w:contextualSpacing/>
        <w:rPr/>
      </w:pPr>
      <w:r>
        <w:rPr>
          <w:sz w:val="28"/>
          <w:szCs w:val="28"/>
        </w:rPr>
        <w:t>- планов областного и федерального правительств во исполнение Указа Президента РФ  «О неотложных мерах по ликвидации административных ограничений при осуществлении предпринимательской деятельности»</w:t>
      </w:r>
    </w:p>
    <w:p>
      <w:pPr>
        <w:pStyle w:val="TextBodyIndent"/>
        <w:spacing w:before="0" w:after="0"/>
        <w:contextualSpacing/>
        <w:rPr/>
      </w:pPr>
      <w:r>
        <w:rPr>
          <w:sz w:val="28"/>
          <w:szCs w:val="28"/>
        </w:rPr>
        <w:t xml:space="preserve">- развития процесса реструктуризации и оптимизации деятельности крупных предприятий за счет развития субконтрактных и кооперационных связей с малыми предприятиями. </w:t>
      </w:r>
    </w:p>
    <w:p>
      <w:pPr>
        <w:pStyle w:val="TextBodyInden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отсутствия глубоких кризисных явлений в финансовой сфере городского округа и развития системы микрокредитова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 этом необходимо понимать, что установленный порядок проведения статистических наблюдений за деятельностью субъектов малого и среднего предпринимательства - юридических лиц и физических лиц, осуществляющих предпринимательскую деятельность без образования юридического лица (индивидуальных предпринимателей), предполагает выборочные (не сплошные) проверки. Это значит, что размеры показателей деятельности субъектов малого и среднего предпринимательства будут зависеть от  количества субъектов, выбранных для статистических наблюдени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ационно-аналитическое управление предлагает представить информацию по направлениям инвестиционных вложений, осуществляемых за счет средств бюджета гор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м. приложение  проект «Перечень объектов капитального строительства на 2009 год и плановый период 2010-2011 годы». Данный проект представлен в Думу городского округа Тольятти 22.10.2008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ы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формационно-аналитическое управление отмечает, что в прогнозе и в пояснительной записке мэрии не представлен прогноз по налоговым и неналоговым доходам, поступающих в бюджет городского округа Тольятти. В частности, считаем возможным представления доходов г.о. Тольятти от управления имуществом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 по налоговым и неналоговым доходам, поступающим в бюджет городского округа Тольятти, и доходам от использования имущества представлен одновременно с Прогнозом в Думу департаментом финансов мэрии в документе «О проекте бюджета городского округа Тольятти на 2009 год и плановый период 2010 и 2011 годов»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>Информационно-аналитическое управление просит представить пояснения оптимистичным прогнозам по росту реальной заработной плат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Прогноз </w:t>
      </w:r>
      <w:r>
        <w:rPr>
          <w:bCs/>
          <w:sz w:val="28"/>
          <w:szCs w:val="28"/>
        </w:rPr>
        <w:t>реальной заработной платы</w:t>
      </w:r>
      <w:r>
        <w:rPr>
          <w:sz w:val="28"/>
          <w:szCs w:val="28"/>
        </w:rPr>
        <w:t xml:space="preserve"> в городском округе Тольятти в 2009 году предусматривает темп роста по первому варианту 110,4 %, по второму варианту - 113,5%. Темп роста реальной заработной платы рассчитывается как отношение темпа роста </w:t>
      </w:r>
      <w:r>
        <w:rPr>
          <w:bCs/>
          <w:sz w:val="28"/>
          <w:szCs w:val="28"/>
        </w:rPr>
        <w:t>среднемесячной начисленной заработной платы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к индексу потребительских цен (в 2009 году (декабрь к декабрю) -108,5 %).</w:t>
      </w:r>
    </w:p>
    <w:p>
      <w:pPr>
        <w:pStyle w:val="TextBodyIndent"/>
        <w:rPr/>
      </w:pPr>
      <w:r>
        <w:rPr>
          <w:sz w:val="28"/>
          <w:szCs w:val="28"/>
        </w:rPr>
        <w:t>Прогноз среднемесячной начисленной заработной платы   на одного занятого в экономике по полному кругу предприят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городском округе Тольятти в 2009 году  предусматривает темп роста к уровню 2008 года 119,8-123,1%% в зависимости от варианта. Прогнозировать данные темпы роста заработной платы дают основание следующие факторы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о-первых, это положительная динамика показателей прошлых лет. Во-вторых, рост заработной платы в текущем году: за 8 месяцев 2008 года темп роста заработной платы работника предприятий, не относящихся к субъектам малого предпринимательства, по Тольятти составил 125,8% (в обрабатывающих производствах – 129,3%; государственное управление и обеспечение военной безопасности – 135,5%; операции с недвижимым имуществом, аренда и предоставление услуг – 129,5%).</w:t>
      </w:r>
    </w:p>
    <w:p>
      <w:pPr>
        <w:pStyle w:val="TextBodyIndent"/>
        <w:rPr/>
      </w:pPr>
      <w:r>
        <w:rPr>
          <w:sz w:val="28"/>
          <w:szCs w:val="28"/>
        </w:rPr>
        <w:t>В-третьих, о</w:t>
      </w:r>
      <w:r>
        <w:rPr>
          <w:spacing w:val="-1"/>
          <w:sz w:val="28"/>
          <w:szCs w:val="28"/>
        </w:rPr>
        <w:t xml:space="preserve">сновой положительной динамики среднемесячной </w:t>
      </w:r>
      <w:r>
        <w:rPr>
          <w:sz w:val="28"/>
          <w:szCs w:val="28"/>
        </w:rPr>
        <w:t>заработной платы в среднесрочном периоде будут выступать устойчивые тем</w:t>
        <w:softHyphen/>
      </w:r>
      <w:r>
        <w:rPr>
          <w:spacing w:val="-1"/>
          <w:sz w:val="28"/>
          <w:szCs w:val="28"/>
        </w:rPr>
        <w:t>пы экономического развития, а также меры по повышению минимальных госу</w:t>
        <w:softHyphen/>
        <w:t xml:space="preserve">дарственных гарантий по оплате труда, прежде всего, доведение минимального размера оплаты труда до прожиточного минимума трудоспособного населения. </w:t>
      </w:r>
      <w:r>
        <w:rPr>
          <w:sz w:val="28"/>
          <w:szCs w:val="28"/>
        </w:rPr>
        <w:t>С 1 января 2009 года МРОТ будет повышен с 2300 рублей до 4330 рублей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з Послания президента Федеральному Собранию РФ от 5 ноября 2008 года следует, что одной из основных задач нового этапа развития является реализация социальных гарантий, закрепленных Конституцией: зарплат, пособий, пенсий, сбережений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en-US"/>
        </w:rPr>
      </w:pPr>
      <w:r>
        <w:rPr>
          <w:i/>
          <w:sz w:val="28"/>
          <w:szCs w:val="28"/>
        </w:rPr>
        <w:t>В свою очередь, информационно-аналитическое управление отмечает, что в прогнозе не представляется такой показатель как «Денежные доходы».</w:t>
      </w:r>
    </w:p>
    <w:p>
      <w:pPr>
        <w:pStyle w:val="TextBodyInden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ключении информационно-аналитического управления на Прогноз социально-экономического развития городского округа Тольятти на 2009 год и на период до 2011г. отмечено, что в прогнозе отсутствует показатели, характеризующие уровень жизни населения.</w:t>
      </w:r>
    </w:p>
    <w:p>
      <w:pPr>
        <w:pStyle w:val="TextBodyInden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инственным источником предоставления информации на сегодняшний момент в частности по разделу «Уровень жизни населения» является Территориальный орган Федеральной службы государственной статистики по Самарской области. Данная служба предоставляет сведения, рассчитанные по жителям городского округа Тольятти только в виде показателей: номинальная начисленная среднемесячная зарплата одного работника крупных и средних предприятий (по видам экономической деятельности); задолженность организаций по заработной плате. Остальные же показатели, характеризующие уровень жизни населения, а именно: величина прожиточного минимума (в среднем на душу населения); денежные доходы и потребительские расходы в расчете на душу населения, рассчитываются только по населению Самарской област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, учесть в Прогнозе выше перечисленные показатели для жителей городского округа Тольятти не предоставляется возможным. </w:t>
      </w:r>
    </w:p>
    <w:p>
      <w:pPr>
        <w:pStyle w:val="TextBodyIndent"/>
        <w:rPr/>
      </w:pPr>
      <w:r>
        <w:rPr>
          <w:sz w:val="28"/>
          <w:szCs w:val="28"/>
        </w:rPr>
        <w:t xml:space="preserve">По методике Министерства экономического развития, инвестиций и торговли Самарской области расчет прогноза в части показателей денежных доходов на душу населения  муниципальными образованиями не предполагается.  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8. </w:t>
      </w:r>
      <w:r>
        <w:rPr>
          <w:i/>
          <w:sz w:val="28"/>
          <w:szCs w:val="28"/>
        </w:rPr>
        <w:t>В Прогнозе Самарской области указывается показатель «Объем услуг связи», однако в прогнозе г.о. Тольятти такой показатель не запланирован.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Объем услуг связи» рассчитан и включен в таблицу «Прогноз социально-экономического развития городского округа Тольятти на 2009 год и на плановый период 2010 и 2011 годов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отрасли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i/>
          <w:sz w:val="28"/>
          <w:szCs w:val="28"/>
        </w:rPr>
        <w:t>Мэрии предлагаем представить прогноз по реорганизации муниципальных общеобразовательных учреждений.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 оптимизации управления образовательными учреждениями в 2008 году  реорганизовано:</w:t>
      </w:r>
    </w:p>
    <w:p>
      <w:pPr>
        <w:pStyle w:val="Normal"/>
        <w:ind w:right="-5" w:firstLine="851"/>
        <w:jc w:val="both"/>
        <w:rPr/>
      </w:pPr>
      <w:r>
        <w:rPr>
          <w:sz w:val="28"/>
          <w:szCs w:val="28"/>
        </w:rPr>
        <w:t>- муниципальные образовательные учреждения прогимназия № 132 «Альтаир» городского округа Тольятти в форме присоединения к нему  детского сада комбинированного вида  № 4 «Малинка»;</w:t>
      </w:r>
    </w:p>
    <w:p>
      <w:pPr>
        <w:pStyle w:val="Normal"/>
        <w:ind w:right="-5" w:firstLine="851"/>
        <w:jc w:val="both"/>
        <w:rPr/>
      </w:pPr>
      <w:r>
        <w:rPr>
          <w:sz w:val="28"/>
          <w:szCs w:val="28"/>
        </w:rPr>
        <w:t xml:space="preserve">-   МОУ средняя общеобразовательная школа № 23 в форме присоединения к ней МДОУ детского сада общеразвивающего  вида  № 55 «Жар-птица»;  </w:t>
      </w:r>
    </w:p>
    <w:p>
      <w:pPr>
        <w:pStyle w:val="Normal"/>
        <w:ind w:right="-5" w:firstLine="851"/>
        <w:jc w:val="both"/>
        <w:rPr/>
      </w:pPr>
      <w:r>
        <w:rPr>
          <w:sz w:val="28"/>
          <w:szCs w:val="28"/>
        </w:rPr>
        <w:t>- МОУ средняя общеобразовательная школа № 65 в форме присоединения к ней МДОУ Центр развития ребенка – детского сада № 174 «Клубничка»;</w:t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ОУ гимназия  № 39 «Классическая»  в форме присоединения к ней МДОУ детский сад общеразвивающего вида № 94 «Жемчужина»;</w:t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ДОУ Центр развития  ребенка – детский сад № 20 «Снежок» в форме присоединения  к нему МДОУ  детский сад общеразвивающего вида № 15 «Светлячок». </w:t>
      </w:r>
    </w:p>
    <w:p>
      <w:pPr>
        <w:pStyle w:val="Normal"/>
        <w:ind w:right="-5" w:firstLine="851"/>
        <w:jc w:val="both"/>
        <w:rPr/>
      </w:pPr>
      <w:r>
        <w:rPr>
          <w:sz w:val="28"/>
          <w:szCs w:val="28"/>
        </w:rPr>
        <w:t>В целях сокращения затрат на управленческий аппарат и более качественного предоставления дополнительного образования детям  в 2008 году   реорганизовано   МОУ ДОД Клуб юных моряков и речников им. Героя Советского Союза Е.А. Никонова и МОУ ДОД  ДЮ школа юнг им. Адмирала Ю.А. Пантелеева » путем  реорганизации в одно учреждение  МОУ ДОД  «Морской Центр».</w:t>
      </w:r>
    </w:p>
    <w:p>
      <w:pPr>
        <w:pStyle w:val="Normal"/>
        <w:ind w:right="-6" w:firstLine="900"/>
        <w:jc w:val="both"/>
        <w:rPr/>
      </w:pPr>
      <w:r>
        <w:rPr>
          <w:sz w:val="28"/>
          <w:szCs w:val="28"/>
        </w:rPr>
        <w:t>Для увеличения охвата детей дошкольного возраста услугами муниципальных дошкольных образовательных учреждений городского округа Тольятти утверждён план на 2006-2009 годы по оптимизации сети муниципальных дошкольных учреждений. На основании данного плана осуществляется работа поэтапного освобождения от аренды  и специализированных кабинетов. Аренда сокращена до 6671.2 кв.м. В    2008 году было открыто 3 группы в МДОУ д/с № 5, 1 группа в МДОУ д/с    № 163, 2 группы в д/с МОУ школы № 26. Дополнительно        открыты  3  группы для детей от 1.5 до 3 лет (МДОУ д/с № 100 и № 110).</w:t>
      </w:r>
    </w:p>
    <w:p>
      <w:pPr>
        <w:pStyle w:val="Normal"/>
        <w:ind w:right="-5" w:firstLine="851"/>
        <w:jc w:val="both"/>
        <w:rPr/>
      </w:pPr>
      <w:r>
        <w:rPr>
          <w:sz w:val="28"/>
          <w:szCs w:val="28"/>
        </w:rPr>
        <w:t>Для максимального удовлетворения потребности населения в услугах дошкольных образовательных учреждений планируется дальнейшее расширение сети дошкольных учреждений, предоставляющих услуги для детей раннего возраста за счет реконструкции зданий бывших детских садов и строительство садов в кварталах новостроек.</w:t>
      </w:r>
    </w:p>
    <w:p>
      <w:pPr>
        <w:pStyle w:val="Normal"/>
        <w:ind w:right="-5" w:firstLine="851"/>
        <w:jc w:val="both"/>
        <w:rPr/>
      </w:pPr>
      <w:r>
        <w:rPr>
          <w:sz w:val="28"/>
          <w:szCs w:val="28"/>
        </w:rPr>
        <w:t>В  2008 году начато строительство  детского  сада на 250  мест в 18 квартале Автозаводского района города. Ведется работа по восстановлению здания бывшего детского сада, расположенного по адресу Ленинский проспект, 35.</w:t>
      </w:r>
    </w:p>
    <w:p>
      <w:pPr>
        <w:pStyle w:val="Normal"/>
        <w:ind w:right="-5" w:firstLine="851"/>
        <w:jc w:val="both"/>
        <w:rPr/>
      </w:pPr>
      <w:r>
        <w:rPr>
          <w:sz w:val="28"/>
          <w:szCs w:val="28"/>
        </w:rPr>
        <w:t xml:space="preserve">В 2009 году будут проводиться ремонтные работы по восстановлению  зданий бывших детских садов, расположенных по адресам Ленинский проспект, 22 и  бульвар Туполева, 18, которые передаются от ОАО «АВТОВАЗ». </w:t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09- 2010 года намечается  построить три  детских сада на 750  мест в новых кварталах Автозаводского района.</w:t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  в 2010 – 2011 годах открыть структурные подразделения – детские сады на базе запланированных к строительству двух школ:   в 21 квартале и на ул. Ларина  на 250 мест соответственно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дравоохранении не дается никакая динамика по всем показателям Прогноза, что вызывает сомнения в таком подходе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казатели развития здравоохранения прогнозировались с учетом всех медицинских учреждений на территории городского округа. В целом увеличения больничных коек, коек стационаров дневного пребывания и амбулаторно-поликлинических учреждений не прогнозируется. Также приток кадров в отрасль в ближайшие три года не отразится на относительных показателях обеспеченности медицинским персонал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ационно-аналитическое управление отмечает о необходимости представления более полной информации о планируемой реорганизации бюджетной сети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еть муниципальных учреждений отраслей социально-культурной сферы, финансируемых из бюджета городского округа Тольятти на 2009 год  и плановый период 2009 – 2011 годы, разрабатывалась на основе базы данных за последний отчетный период (2007 год), оценки их возможностей до конца базового периода (2008 год), а также тенденций развития на 2009 – 2011 годы в свете Федерального Закона от 06.10.2003г. № 131-ФЗ «Об общих принципах организации местного самоуправления в РФ» и Бюджетного кодекса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09 – 2011 г.г. деятельность учреждений культуры и искусства будет развиваться в рамках отраслевой целевой программы «Культура Тольятти (2009 – 2011 г.г.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08 году проходит реорганизация муниципальных учреждений – МОУДОД детская школа искусств № 8 и МУК «Дом культуры «Истоки» в форме слияния в одно с изменением наименования учреждения – МОУДОД «Центр развития детей и юношества «Истоки» (о чем сказано в предварительных итог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09 – 2010 годах планируется изменение статуса муниципального учреждения культуры и искусства городского округа Тольятти «Тольяттинская филармония» в автономное учрежде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 наибольшего охвата молодежи и подростков в развитии культурной и творческой деятельности  планируется учредить  в 2009 году   два муниципальных автономных учреждения городского округа Тольятти: «Творческий центр «Дилижанс» и «Центр современного искусства Голосова, 20»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09 году два муниципальных учреждения  отрасли физкультура и спорт  - МУС спорткомплекс «Кристалл» и МУС спорткомплекс «Акробат» планируют изменить статус бюджетного учреждения на муниципальное автономное учрежде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ым учреждениям отраслей социальной поддержки населения, по вопросам семьи, материнства и детства в 2009 – 2011 годах структурные изменения не планиру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нформационно-аналитическое управление по Прогнозу указывает на следующие неточности, которые  устранен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 таблицу Прогноза внесена графа «2011 год к 2008 году» для возможности установления динамики показателей Прогноза на среднесрочную перспективу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  на стр. 1 восстановлена  стро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«Обрабатывающее производство»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 на стр.4 восстановлена  строка </w:t>
      </w:r>
      <w:r>
        <w:rPr>
          <w:sz w:val="28"/>
          <w:szCs w:val="28"/>
          <w:lang w:val="en-US"/>
        </w:rPr>
        <w:t>DL</w:t>
      </w:r>
      <w:r>
        <w:rPr>
          <w:sz w:val="28"/>
          <w:szCs w:val="28"/>
        </w:rPr>
        <w:t xml:space="preserve"> «Производство электрооборудования, электронного и оптического оборудования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ые суммы в Прогнозе подсчитаны верно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 проект «Перечень объектов капитального строительства на 2009 год и плановый период 2010-2011 годы» на 5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 Прогноз социально – экономического развития городского округ Тольятти на 2009г. и плановый период 2010 и 2011годов» на 15 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департ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                                                    Д.В.Жидков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4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7:50:00Z</dcterms:created>
  <dc:creator>1</dc:creator>
  <dc:description/>
  <cp:keywords/>
  <dc:language>en-US</dc:language>
  <cp:lastModifiedBy>Primary_User</cp:lastModifiedBy>
  <cp:lastPrinted>2008-11-11T15:30:00Z</cp:lastPrinted>
  <dcterms:modified xsi:type="dcterms:W3CDTF">2008-11-11T17:50:00Z</dcterms:modified>
  <cp:revision>2</cp:revision>
  <dc:subject/>
  <dc:title>Информация</dc:title>
</cp:coreProperties>
</file>